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Мало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5/1  от « 18 »декабря  2017 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Cs/>
              </w:rPr>
              <w:t>Таблица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Мало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8 год и на плановый период 2019-2020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                                             Халитов Г.Ш.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Секретарь</cp:lastModifiedBy>
  <cp:lastPrinted>2017-12-28T15:02:00Z</cp:lastPrinted>
  <dcterms:modified xsi:type="dcterms:W3CDTF">2017-12-28T12:02:00Z</dcterms:modified>
  <cp:revision>57</cp:revision>
  <dc:subject/>
  <dc:title>Перечень администраторов доходов, зачисляемых в федеральный бюджет</dc:title>
</cp:coreProperties>
</file>