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62"/>
        <w:gridCol w:w="4409"/>
      </w:tblGrid>
      <w:tr>
        <w:trPr>
          <w:trHeight w:val="1195" w:hRule="atLeast"/>
        </w:trPr>
        <w:tc>
          <w:tcPr>
            <w:tcW w:w="43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ЦИЛЬН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ТАТАРСТАН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ЧЕ ЧЫНЛЫ АВЫЛ ҖИРЛЕ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Ы</w:t>
            </w:r>
          </w:p>
        </w:tc>
      </w:tr>
      <w:tr>
        <w:trPr>
          <w:trHeight w:val="647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8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Малая Циль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11 сентября 2018 г                                                                           №35-1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ind w:right="59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и дополнений в Устав Малоцильнинского сельского поселения Дрожжановского муниципального района Республики Татарста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дпунктом 1 пункта 1 статьи 32 Устава Малоцильнинского сельского поселения Дрожжановского муниципального района Республики Татарстан Совет Малоцильнинского сельского поселения Дрожжановского     муниципального     района     Республики    Татарстан   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Внести в Устав Малоцильнинского сельского поселения Дрожжановского муниципального района Республики Татарстан изменения и дополнения согласно приложению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осле государственной регистрации в Управлении Министерства юстиции Российской Федерации по Республике Татарстан обнародовать настоящее Решение на специальных информационных стендах, расположенных на территории сельского поселения:</w:t>
      </w:r>
      <w:r>
        <w:rPr>
          <w:rFonts w:cs="Times New Roman" w:ascii="Times New Roman" w:hAnsi="Times New Roman"/>
          <w:sz w:val="28"/>
          <w:szCs w:val="28"/>
        </w:rPr>
        <w:t xml:space="preserve"> ул.Крупская, д.2 – здание исполнительного комитета Малоцильнинского сельского поселения, ул.Крупская, д.4 –здание школы, ул.Гагарина. д.30 – торговый павильон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разместить на официальном сайте Малоцильнинского сельского поселения Дрожжановского муниципального района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астоящее Решение вступает в силу в день официального обнародования, за исключением положений, вступающих в силу в иные сроки, установленные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Малоцильн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льского поселения Дрожжан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района:                                               Халитов Г.Ш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лоцильнинского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льского  поселения 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рожжановского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спублики Татарстан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1.09.2018 №35-1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став Малоцильнинского сельского поселения Дрожжанов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подпункт 16 пункта 1 статьи 7 </w:t>
      </w: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в пункте 1 статьи 7.1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подпункт 12 </w:t>
      </w: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дополнить подпунктами 16 и 1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его содержани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е 10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дополнить абзацем четвертым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) сход граждан;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абзац девятый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</w:t>
        <w:tab/>
        <w:t>публичные слушания, общественные обсуждения;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полнить статьей 12.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2.1. Сход гражд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од граждан является формой непосредственного осуществления населением местного самоуправления и участия населения в осуществлении мест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 граждан проводится в случаях, предусмотренных Федеральным законом «Об общих принципах организации местного самоуправления в Российской Федерации» и в соответствии с муниципальными правовыми акт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статьей 25.1 Федерального закона              от 6 октября 2003 года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в населенном пункте по вопросу изменения границ Поселения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в Поселении, в котором полномочия Совета Поселения осуществляются сходом граждан, по вопросам изменения границ, преобразования указанн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в Поселении, в котором полномочия Совета Поселения осуществляет сход граждан, если численность жителей Поселения, обладающих избирательным правом, составить более 100 человек, по вопросу об образовании Совета Поселения, о его численности и сроке полномоч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в Поселении, в котором полномочия Совета Поселения осуществляются сходом граждан, по вопросу о введении и об использовании средств самообложения гражда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в населенном пункте, расположенном на межселенной территории, в целях выдвижения инициативы населения по вопросам, связанным с организацией и осуществлением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в поселении, расположенном на территории с низкой плотностью сельского населения или в труднодоступной местности, если численность населения сельского поселения составляет не более 100 человек, по вопросу об упразднении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сельском населенном пункте сход граждан также может 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ход граждан может созываться Главой Поселения либо по инициативе группы жителей населенного пункта, обладающих избирательным правом, численностью не менее 10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подписей, которое необходимо собрать в поддержку инициативы проведения схода, составляет 5 процентов от числа граждан, обладающих избирательным правом, постоянно или преимущественно проживающие, зарегистрированные по месту жительства на территории населенного пункта, но не может быть менее 25 подпис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ход граждан, созываемый Главой Поселения, назначается постановлением Главой Поселения, сход граждан, созываемый инициативной группой, назначается решением Совета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Жители населенного пункта заблаговременно оповещаются о времени и месте проведения схода граждан, заблаговременно ознакамливаются с проектом муниципального правового акта и материалами по вопросам, выносимым на решение схода граждан, в соответствии с порядком, определенным в Положении «О порядке подготовки и проведения схода граждан в населенных пунктах, входящих в состав   Малоцильнинского сельского поселения Дрожжановского муниципального района Республики Татарстан»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я, принятые на сходе, являются муниципальными правовыми актами, подписываются Главой Поселения и подлежат включению в регистр муниципальных нормативных правовых актов Республики Татарстан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)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татьей 18.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8.1. Староста сельского населенного пун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роста сельского населенного пункта назначается Советом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еспублики Татарстан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полномочий старосты сельского населенного пункта устанавливается Уставом Поселения и не может быть менее двух и более пяти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старосты сельского населенного пункта прекращаются досрочно по решению Совета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иные полномочия и права, предусмотренные Уставом Поселения и (или) нормативным правовым актом Совета Поселения в соответствии с законом Республики Татар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Уставом Поселения и (или) нормативным правовым актом Совета Поселения в соответствии с законом Республики Татарстан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 в статье 19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9. Публичные слушания, общественные обсуждения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) в пункте 1 статьи 3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дополнить подпунктом 34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4) утверждение правил благоустройства территории Поселения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одпункт 34</w:t>
      </w:r>
      <w:r>
        <w:rPr>
          <w:rFonts w:cs="Times New Roman" w:ascii="Times New Roman" w:hAnsi="Times New Roman"/>
          <w:sz w:val="28"/>
          <w:szCs w:val="28"/>
        </w:rPr>
        <w:t xml:space="preserve"> считать соответственно подпунктом 35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) в статье 45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подпункты 11 и 14 пункта 1 </w:t>
      </w: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ункты 2 и 3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В случае досрочного прекращения полномочий Главы Поселения избрание Главы Поселения, избираемого Советом Поселения из своего состава осуществляется не позднее чем через шесть месяцев со дня такого прекращения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этом если до истечения срока полномочий Совета Поселения осталось менее шести месяцев, избрание Главы Поселения из состава Совета Поселения осуществляется на первом заседании вновь избранного Совета Поселения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дополнить пунктом 5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В случае, если Глава Поселения, полномочия которого прекращены досрочно на основании правового акта Президента Республики Татарстан об отрешении от должности Главы Поселения либо на основании решения Совета Поселения об удалении Главы Поселения в отставку, обжалует данные правовой акт или решение в судебном порядке, Совет Поселения не вправе принимать решение об избрании Главы Поселения, избираемого Советом Поселения из своего состава, до вступления решения суда в законную силу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) в подпункте 5 статьи 48</w:t>
      </w:r>
      <w:r>
        <w:rPr>
          <w:rFonts w:cs="Times New Roman" w:ascii="Times New Roman" w:hAnsi="Times New Roman"/>
          <w:sz w:val="28"/>
          <w:szCs w:val="28"/>
        </w:rPr>
        <w:t xml:space="preserve"> после слов «физической культуры» дополнить словами «, школьного спорт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) дополнить статьей 69.1.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69.1. Содержание правил благоустройства территории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 благоустройства территории Поселения утверждаются Советом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а благоустройства территории Поселения могут регулировать вопрос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и освещения территории Поселения, включая архитектурную подсветку зданий, строений, сооруж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и озеленения территории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щения информации на территории Поселения, в том числе установки указателей с наименованиями улиц и номерами домов, вывес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устройства территории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борки территории Поселения, в том числе в зимни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и стоков ливневых в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ка проведения земляных рабо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пределения границ прилегающих территорий в соответствии с порядком, установленным законом Республики Татарста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аздничного оформления территории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орядка участия граждан и организаций в реализации мероприятий по благоустройству территории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ения контроля за соблюдением правил благоустройства территории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оном Республики Татарстан могут быть предусмотрены иные вопросы, регулируемые правилами благоустройства территории Поселения, исходя из природно-климатических, географических, социально-экономических и иных особенностей отдельных муниципальных образований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в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е 75</w:t>
        </w:r>
      </w:hyperlink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ункт 3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ополнить абзацами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Поселен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 пункте 8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правового акта» дополнить словами «, соглашений, заключаемых между органами местного самоуправления,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в пункте 9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«правовых актов» дополнить словами «, соглашений, заключаемых между органами местного самоуправления,» в соответствующих падеж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«правового акта» дополнить словами «, соглашения, заключаемого между органами местного самоуправления,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размещения текста правового акта в портале Министерства юстиции Российской Федерации «Нормативные правовые акты в Российской Федерации» (http://pravo-minjust.ru, http://право-минюст.рф) в информационно-телекоммуникационной сети «Интернет»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в пункте 10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правового акта» дополнить словами «, соглашения, заключаемого между органами местного самоуправления,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) в статье 93</w:t>
      </w:r>
      <w:r>
        <w:rPr>
          <w:rFonts w:cs="Times New Roman" w:ascii="Times New Roman" w:hAnsi="Times New Roman"/>
          <w:sz w:val="28"/>
          <w:szCs w:val="28"/>
        </w:rPr>
        <w:t xml:space="preserve"> «Средства самообложения граждан Поселения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пункт 1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Поселения» дополнить словами «(населенного пункта, входящего в состав Поселения)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пункт 2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просы введения и использования указанных в пункте 1 настоящей статьи разовых платежей граждан решаются на местном референдуме, а в случаях, предусмотренного пунктом 4.1 части 1 статьи 25.1 Федерального закона от 06 октября 2003 года № 131-ФЗ «Об общих принципах организации местного самоуправления в Российской Федерации», на сходе граждан.»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">
    <w:name w:val="Абзац списка1"/>
    <w:basedOn w:val="Normal"/>
    <w:next w:val="Style20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39A4CCDA26DC43185F89244CD7126385B0DA57943ED14B5A8DCEAA2F66JCI" TargetMode="External"/><Relationship Id="rId3" Type="http://schemas.openxmlformats.org/officeDocument/2006/relationships/hyperlink" Target="consultantplus://offline/ref=CB55C4F3D5F2FA2837BB3378BFC50F3A30529B2BE4458B2E05E7C023D205B770712F77D0256AD95471T7I" TargetMode="External"/><Relationship Id="rId4" Type="http://schemas.openxmlformats.org/officeDocument/2006/relationships/hyperlink" Target="consultantplus://offline/ref=CB55C4F3D5F2FA2837BB3378BFC50F3A30529B2BE4458B2E05E7C023D205B770712F77D62376TA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06:00Z</dcterms:created>
  <dc:creator>Айгуль</dc:creator>
  <dc:description/>
  <cp:keywords/>
  <dc:language>en-US</dc:language>
  <cp:lastModifiedBy>Секретарь</cp:lastModifiedBy>
  <cp:lastPrinted>2018-09-13T16:21:00Z</cp:lastPrinted>
  <dcterms:modified xsi:type="dcterms:W3CDTF">2018-09-13T12:22:00Z</dcterms:modified>
  <cp:revision>16</cp:revision>
  <dc:subject/>
  <dc:title/>
</cp:coreProperties>
</file>