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оцильнинского сельского поселения Дрожжановского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района Республики Татарстан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 января 2013 года</w:t>
        <w:tab/>
        <w:tab/>
        <w:tab/>
        <w:tab/>
        <w:t xml:space="preserve">                          № 26/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right="228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ния о проверке соблюдения гражданином, замещавшим должность муниципальной службы в Малоцильнинском сельском поселении Дрожжановского муниципального района Республики Татарстан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ConsPlusNormal"/>
        <w:ind w:right="228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left="6663" w:righ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ях реализ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ого закона от 21.11.2011 №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руководствуясь Уставом Малоцильнинского сельского поселения  Дрожжановского муниципального района Совет Малоцильнинского сельского поселения Дрожжановского муниципального района Республики Татарстан РЕШИЛ:</w:t>
      </w:r>
    </w:p>
    <w:p>
      <w:pPr>
        <w:pStyle w:val="ConsPlusNormal"/>
        <w:numPr>
          <w:ilvl w:val="0"/>
          <w:numId w:val="1"/>
        </w:numPr>
        <w:ind w:left="0" w:firstLine="45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рилагаемое Положение о проверке соблюдения гражданином, замещавшим должность муниципальной службы в Малоцильнинском сельском поселении Дрожжановского муниципального района Республики Татарстан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ConsPlusNormal"/>
        <w:numPr>
          <w:ilvl w:val="0"/>
          <w:numId w:val="1"/>
        </w:numPr>
        <w:ind w:left="0" w:firstLine="4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народовать настоящее Решение и разместить на сайте Малоцильнинского сельского поселения Дрожжановского муниципального района Республики Татарстан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Решения возложить на Главу Малоцильнинского сельского поселения Хакимова Э.С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Малоцильнинского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:                                                         Э.С.Хакимов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left="666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 решением Совета Малоцильнинского сельского поселения Дрожжановского</w:t>
      </w:r>
    </w:p>
    <w:p>
      <w:pPr>
        <w:pStyle w:val="ConsPlusNormal"/>
        <w:ind w:left="666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района </w:t>
      </w:r>
    </w:p>
    <w:p>
      <w:pPr>
        <w:pStyle w:val="ConsPlusNormal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7 января 2013 г. № 26/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рке соблюдения гражданином, замещавшим должност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Малоцильнинском сельском поселении Дрожжановского муниципального района Республики Татарстан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 соблюдения гражданином, замещавшим должность муниципальной службы, включенной в перечень, утвержденный решением Совета Малоцильнинского сельского поселения Дрожжановского муниципального района от 10.07.2006г. № 12/2 «О Перечне  муниципальных должностей муниципальной службы в Малоцильнинском сельском поселении Дрожжановского муниципального района Республики Татарстан» (далее – гражданин),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 в Дрожжановском муниципальном районе Республики Татарстан (далее –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м для осуществления проверк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исьменная информация, поступившая от работода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заключил трудовой или гражданско-правовой договор на выполнение работ (оказание услуг), указанный в пункте 1 настоящего Положения (далее - Работодатель), с гражданином в поряд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отр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а осуществляется ответственным лицом за организацию проверки достоверности и полноты сведений о доходах, об имуществе и обязательствах имущественного характера по решению представителя нанимателя (руководителя органа местного самоуправления) либо должностного лица, которому такие полномочия предоставлены представителем нанимателя (руководителем органа местного самоуправлени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ок проведения проверки не должен превышать 3 рабочих дней с момента принятия решения о проведении провер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 осуществлении проверки ответственное лицо за организацию проверки достоверности и полноты сведений о доходах, об имуществе и обязательствах имущественного характера проверяет наличие в деле гражданина копии протокола заседания Комиссии (выписки из него) с решением о даче гражданину согласия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случае необходимости ответственное лицо за организацию проверки достоверности и полноты сведений о доходах, об имуществе и обязательствах имущественного характера при проведении проверки вправе направлять в установленном порядке запросы на предприятия, в учреждения и организации (далее – организации) с целью получения информации о заключении с гражданином, замещавшим должность муниципальной служб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ого или гражданско-правового договора на выполнение работ (оказание услуг), указанного в пункте 1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просе, предусмотренном пунктом 7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амилия, имя, отчество руководителя организации, в которую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амилия, имя, отчество, дата и место рождения, место регистрации, жительства и (или) пребывания гражданина, в отношении которого проводитс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другие необходимые све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о окончании проверки ответственное лицо за организацию проверки достоверности и полноты сведений о доходах, об имуществе и обязательствах имущественного характера готовит письменное заключение (доклад) об установлении факта (отсутствие факта) дачи гражданину согласия Комиссией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(далее – Заключение). Заключение подписывается ответственным лицом за организацию проверки достоверности и полноты сведений о до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ключение, направляется ответственным лицом за организацию проверки достоверности и полноты сведений о доходах, об имуществе и обязательствах имущественного характера лицу, принявшему  решение о проведении проверки </w:t>
      </w:r>
      <w:r>
        <w:rPr>
          <w:rFonts w:cs="Times New Roman" w:ascii="Times New Roman" w:hAnsi="Times New Roman"/>
          <w:sz w:val="28"/>
          <w:szCs w:val="28"/>
        </w:rPr>
        <w:t>не позднее двух рабочих дней, следующим за днем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предоставления письменной информации, предусмотренной подпунктом «а» пункта 2 настоящего Положения, на основании Заключения лицо, принявшее решение о проведении проверки, информирует Работодателя о ее результатах не позднее 3 рабочих дней, следующих за днем поступления Заключ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Заключения об установлении факта дачи гражданину согласия Комиссией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ого или гражданско-правового договора на выполнение работ (оказание услуг), указанного в пункте 1 настоящего Полож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Работодателя и Заключение приобщаются к личному делу гражданина, замещавшего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Заключения об отсутствии ф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чи гражданину согласия Комиссией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ого или гражданско-правового договора на выполнение работ (оказание услуг), указанного в пункте 1 настоящего Положения, </w:t>
      </w:r>
      <w:r>
        <w:rPr>
          <w:rFonts w:cs="Times New Roman" w:ascii="Times New Roman" w:hAnsi="Times New Roman"/>
          <w:sz w:val="28"/>
          <w:szCs w:val="28"/>
        </w:rPr>
        <w:t>Работодатель также информируется об 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ательности прекращения указанного трудового договора с гражданином в соответствии с частью 3 статьи 12 Федерального закона от 25.12.2008 № 273-ФЗ «О противодействии коррупции» (далее – Федеральный зако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информируются правоохранительные органы для осуществления контроля за выполнением Работодателем требований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письменной информации, предусмотренной подпунктом «б» пункта 2 настоящего Положения, на основании Заключения лицо, принявшее решение о проведении проверки, информ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ые органы, иные государственные органы, органы местного самоуправления, их должностные лица, организации и гражда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ившим информацию, явившуюся основанием для проведения проверки, </w:t>
      </w:r>
      <w:r>
        <w:rPr>
          <w:rFonts w:cs="Times New Roman" w:ascii="Times New Roman" w:hAnsi="Times New Roman"/>
          <w:sz w:val="28"/>
          <w:szCs w:val="28"/>
        </w:rPr>
        <w:t xml:space="preserve">о ее результатах не позднее 3 рабочих дней следующих за днем поступления Заключ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Заключения об установлении факта дачи гражданину согласия Комиссией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ого или гражданско-правового договора на выполнение работ (оказание услуг), указанного в пункте 1 настоящего Положения, </w:t>
      </w:r>
      <w:r>
        <w:rPr>
          <w:rFonts w:cs="Times New Roman" w:ascii="Times New Roman" w:hAnsi="Times New Roman"/>
          <w:sz w:val="28"/>
          <w:szCs w:val="28"/>
        </w:rPr>
        <w:t xml:space="preserve">письмо, послуживш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проведения проверки, </w:t>
      </w:r>
      <w:r>
        <w:rPr>
          <w:rFonts w:cs="Times New Roman" w:ascii="Times New Roman" w:hAnsi="Times New Roman"/>
          <w:sz w:val="28"/>
          <w:szCs w:val="28"/>
        </w:rPr>
        <w:t>и Заключение приобщаются к личному делу гражданина, замещавшего должность муниципальной службы.</w:t>
      </w:r>
    </w:p>
    <w:p>
      <w:pPr>
        <w:pStyle w:val="Normal"/>
        <w:spacing w:lineRule="auto" w:line="240" w:before="0" w:after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Заключения об отсутствии ф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чи гражданину согласия Комиссией </w:t>
      </w:r>
      <w:r>
        <w:rPr>
          <w:rFonts w:cs="Times New Roman" w:ascii="Times New Roman" w:hAnsi="Times New Roman"/>
          <w:sz w:val="28"/>
          <w:szCs w:val="28"/>
        </w:rPr>
        <w:t>на замещение на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ого или гражданско-правового договора на выполнение работ (оказание услуг), указанного в пункте 1 настоящего Положения, </w:t>
      </w:r>
      <w:r>
        <w:rPr>
          <w:rFonts w:cs="Times New Roman" w:ascii="Times New Roman" w:hAnsi="Times New Roman"/>
          <w:sz w:val="28"/>
          <w:szCs w:val="28"/>
        </w:rPr>
        <w:t>одновременно информируется Работодатель и при необходимости правоохранительные органы.</w:t>
      </w:r>
    </w:p>
    <w:sectPr>
      <w:footerReference w:type="default" r:id="rId3"/>
      <w:footerReference w:type="first" r:id="rId4"/>
      <w:type w:val="nextPage"/>
      <w:pgSz w:w="12240" w:h="15840"/>
      <w:pgMar w:left="1134" w:right="567" w:gutter="0" w:header="0" w:top="360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95135</wp:posOffset>
              </wp:positionH>
              <wp:positionV relativeFrom="paragraph">
                <wp:posOffset>6350</wp:posOffset>
              </wp:positionV>
              <wp:extent cx="4718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45pt;mso-wrap-distance-left:0pt;mso-wrap-distance-right:0pt;mso-wrap-distance-top:0pt;mso-wrap-distance-bottom:0pt;margin-top:0.5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4E4D779DFE7DAF7C86A3C0E5A34E307A4FDE9FF1BC883582A2CD3828m72C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32:00Z</dcterms:created>
  <dc:creator>Aleksandr</dc:creator>
  <dc:description/>
  <cp:keywords/>
  <dc:language>en-US</dc:language>
  <cp:lastModifiedBy>Малоцильнинское СП</cp:lastModifiedBy>
  <cp:lastPrinted>2013-04-11T14:11:00Z</cp:lastPrinted>
  <dcterms:modified xsi:type="dcterms:W3CDTF">2013-04-11T11:12:00Z</dcterms:modified>
  <cp:revision>16</cp:revision>
  <dc:subject/>
  <dc:title>Примерное положение </dc:title>
</cp:coreProperties>
</file>