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51"/>
        <w:gridCol w:w="1262"/>
        <w:gridCol w:w="4099"/>
        <w:gridCol w:w="55"/>
      </w:tblGrid>
      <w:tr>
        <w:trPr>
          <w:trHeight w:val="1195" w:hRule="atLeast"/>
        </w:trPr>
        <w:tc>
          <w:tcPr>
            <w:tcW w:w="439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АЛОЦИЛЬН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/>
              <w:t>КЕЧЕ ЧЫНЛЫ АВЫЛ ҖИРЛЕГЕ СОВЕТЫ</w:t>
            </w:r>
          </w:p>
        </w:tc>
      </w:tr>
      <w:tr>
        <w:trPr>
          <w:trHeight w:val="199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3476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49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7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spacing w:lineRule="auto" w:line="276" w:before="0" w:after="200"/>
              <w:rPr/>
            </w:pPr>
            <w:r>
              <w:rPr/>
              <w:t xml:space="preserve">                  </w:t>
            </w:r>
            <w:r>
              <w:rPr/>
              <w:t>РЕШЕНИЕ                           с.Малая Цильна                                  КАРАР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8535" w:leader="none"/>
        </w:tabs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8  ноября  2016 г.                                                            № 12/1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Arial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роекте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алоцильнинского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На основании  п.3 ст.32 и п.2.ст.90 Устава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sz w:val="28"/>
          <w:szCs w:val="28"/>
        </w:rPr>
        <w:t>1. Приня</w:t>
      </w:r>
      <w:r>
        <w:rPr>
          <w:sz w:val="28"/>
          <w:szCs w:val="28"/>
          <w:lang w:val="ru-RU"/>
        </w:rPr>
        <w:t xml:space="preserve">ть в первом чтении проект 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а Мало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</w:rPr>
        <w:t xml:space="preserve">Малоцильини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914,2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</w:rPr>
        <w:t xml:space="preserve">Малоцильи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914,2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9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981,4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9 год в сумме 3050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981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74,54 тыс. рублей, и на 2019 год в сумме 3050,8 тыс. рублей, в том числе условно утвержденные расходы в сумме 152,54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8 год в сумме 0 тыс. рублей и на 2019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твердить что </w:t>
      </w:r>
      <w:r>
        <w:rPr>
          <w:sz w:val="28"/>
          <w:szCs w:val="28"/>
        </w:rPr>
        <w:t>источники финансирования дефицита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Малоцильи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8 и 2019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по долговым обязательствам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8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9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, что муниципальные</w:t>
      </w:r>
      <w:r>
        <w:rPr>
          <w:sz w:val="28"/>
          <w:szCs w:val="28"/>
        </w:rPr>
        <w:t xml:space="preserve"> внутрен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имствовани</w:t>
      </w:r>
      <w:r>
        <w:rPr>
          <w:sz w:val="28"/>
          <w:szCs w:val="28"/>
          <w:lang w:val="ru-RU"/>
        </w:rPr>
        <w:t>я и муниципальные гарантии из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м периоде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 и 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планиру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в связи с отсутствием муниципального долга расходы на его обслуживание не предусматриваютс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 xml:space="preserve">отчислений местных налогов и сборов в бюджет Малоцильнинского сельского посел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8 и 2019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 xml:space="preserve">структуру </w:t>
      </w:r>
      <w:r>
        <w:rPr>
          <w:sz w:val="28"/>
          <w:szCs w:val="28"/>
        </w:rPr>
        <w:t>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9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ьем бюджетных асигнований, направляемый на исполнение публичных нормативных обязательств.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 168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62,3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82,3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29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248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53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8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9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0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/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7 год в сумме  0 тыс.рублей, на 2018 год в сумме 0 тыс.рублей, на 2019 год в сумме 0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7 год в сумме  0 тыс.рублей, на 2018 год в сумме  0 тыс.рублей, на 2019 год в сумме  0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7 году и в плановом периоде 2018 и 2019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lef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«Остатки средств бюджета Малоцильинского сельского поселения Дрожжановского муниципального района Республики Татарстан в оъеме,не превышающем сумму остатка неиспользованных бюджетных ассигнований на оплату заключенных от имени Малоцильинского сельского поселения Дрожжановского муниципального района Республики Татарстан муниципальных контрактов на поставку товаров, выполнение рабрт,оказание услуг, подлежащих в соответствиии с условиями этих муниципальных контактов в 2016 году, направляются в 2017 году на увеличение соответствующих бюджетных ассигнований на указанные цели, в случае принятия исполнительным комитетом Малоцильинского сельского поселения Дрожжановского муниципального района Республики Татарстан соответствующего решения»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. Назначить публичные слушания по проекту решения на     ноября 2017года и на плановый период 2018-2019г.г.в 10.00 часов  в  _______________             (зрительный зал)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чные слушания проводятся в соответствии с порядком организации и проведения публичных слушаний,утвержденным решением Совета малоцильнинского сельского поселения дрожжановского муниципального района республики татарстан от__________________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Замечания и предложения граждан по настоящему проекту решения принимаются до      ноября 2016г. по адресу: село Малая Цильна,улица _________________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оянной комиссии Совета Малоцильнинского сельского поселения Дрожжановского муниципального района Республики Татарстан по соблюдению законности и охране общественного порядка изучить и обобщить поправки депутатаов Совета Малоцильинского сельского поселения Дрожжановского муниципального района Республики Татарстан и предложения граждан к проекту решения,доработать проект решения и внести его на рассмотрение Совета Малоцильнинского сельского поселения Дрожжановского муниципального района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 момента обнародования, за исключением положений,вступающих в силу в иные сроки,установленные действующим законодательством.</w:t>
      </w:r>
      <w:r>
        <w:rPr>
          <w:b/>
          <w:sz w:val="28"/>
          <w:szCs w:val="28"/>
          <w:lang w:val="ru-RU"/>
        </w:rPr>
        <w:t xml:space="preserve">     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 xml:space="preserve">5. </w:t>
      </w:r>
      <w:r>
        <w:rPr>
          <w:sz w:val="28"/>
          <w:szCs w:val="28"/>
          <w:lang w:eastAsia="en-US"/>
        </w:rPr>
        <w:t>Обнародовать настоящее решение</w:t>
      </w:r>
      <w:r>
        <w:rPr>
          <w:sz w:val="28"/>
          <w:szCs w:val="28"/>
          <w:lang w:val="ru-RU" w:eastAsia="en-US"/>
        </w:rPr>
        <w:t xml:space="preserve"> «О проекте бюджета Малоцильнинского сельского поселения Дрожжановского муниципального района Республики Татарстан на 2017г и на плановый период 2018-2019г.г.» от   ноября 2015г. № </w:t>
      </w:r>
      <w:r>
        <w:rPr>
          <w:sz w:val="28"/>
          <w:szCs w:val="28"/>
          <w:lang w:eastAsia="en-US"/>
        </w:rPr>
        <w:t xml:space="preserve">  на специальных информационных        стендах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eastAsia="en-US"/>
        </w:rPr>
        <w:t xml:space="preserve">: </w:t>
      </w:r>
      <w:r>
        <w:rPr>
          <w:sz w:val="28"/>
          <w:szCs w:val="28"/>
          <w:lang w:val="ru-RU" w:eastAsia="en-US"/>
        </w:rPr>
        <w:t xml:space="preserve">с.Малая Цильна,ул.Крупская, д.2; ул.Крупская,д.4;ул.Гагарина,д.30 </w:t>
      </w:r>
      <w:r>
        <w:rPr>
          <w:sz w:val="28"/>
          <w:szCs w:val="28"/>
          <w:lang w:eastAsia="en-US"/>
        </w:rPr>
        <w:t xml:space="preserve">и разместить на официальном сайте </w:t>
      </w:r>
      <w:r>
        <w:rPr>
          <w:sz w:val="28"/>
          <w:szCs w:val="28"/>
          <w:lang w:val="ru-RU" w:eastAsia="en-US"/>
        </w:rPr>
        <w:t>Малоцильнинского</w:t>
      </w:r>
      <w:r>
        <w:rPr>
          <w:sz w:val="28"/>
          <w:szCs w:val="28"/>
          <w:lang w:eastAsia="en-US"/>
        </w:rPr>
        <w:t xml:space="preserve">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>Глава Малоцильнинского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сельского поселения:                                                   Э.С.Хакимов 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Секретарь</cp:lastModifiedBy>
  <cp:lastPrinted>2017-02-14T14:33:00Z</cp:lastPrinted>
  <dcterms:modified xsi:type="dcterms:W3CDTF">2017-02-14T11:36:00Z</dcterms:modified>
  <cp:revision>94</cp:revision>
  <dc:subject/>
  <dc:title>Проект</dc:title>
</cp:coreProperties>
</file>