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br w:type="textWrapping" w:clear="all"/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Таблица №2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</w:t>
      </w:r>
      <w:r>
        <w:rPr/>
        <w:t>Объемы доходов  бюджета Малоцильнин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Дрожжановского муниципального района </w:t>
      </w:r>
      <w:r>
        <w:rPr>
          <w:bCs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плановый период 2018 и 2019  годы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36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2637"/>
        <w:gridCol w:w="1620"/>
        <w:gridCol w:w="1440"/>
      </w:tblGrid>
      <w:tr>
        <w:trPr>
          <w:tblHeader w:val="true"/>
          <w:trHeight w:val="42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9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9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4,4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,8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4,8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2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 взимаемой по ставкам принимаемых к объектам налогообложения, расположенным в граница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Налог на имущество физических лиц, взимаемый по ставкам применяемый к объектам налогообложения, расположенным в граница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с организаций обладающих земельным участком, расположенным в границах сельски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 08 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6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САНКЦИИ,ВОЗМЕЩЕНИЕ УЩЕРБ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, штрафов и иных сумм в возмещение ущерба, зачисляемые в бюджеты поселений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е, штрафы, установленные законом Российской Федерации за несоблюдение муниципальных правовых актов, зачисляемые в бюджеты поселений                                              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0000000000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90050100000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510400200001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2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0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5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2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2,3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2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682,3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8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8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35118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55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5,0</w:t>
            </w:r>
          </w:p>
        </w:tc>
      </w:tr>
    </w:tbl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  <w:t>Глава Малоцильнинского</w:t>
      </w:r>
    </w:p>
    <w:p>
      <w:pPr>
        <w:pStyle w:val="Style15"/>
        <w:widowControl w:val="false"/>
        <w:autoSpaceDE w:val="false"/>
        <w:rPr/>
      </w:pPr>
      <w:r>
        <w:rPr>
          <w:sz w:val="28"/>
        </w:rPr>
        <w:t xml:space="preserve">сельского поселения :                                                            Э.С.Хакимов                                </w:t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01:00Z</dcterms:created>
  <dc:creator>drog-User1-fo</dc:creator>
  <dc:description/>
  <cp:keywords/>
  <dc:language>en-US</dc:language>
  <cp:lastModifiedBy>user</cp:lastModifiedBy>
  <cp:lastPrinted>2016-11-14T08:56:00Z</cp:lastPrinted>
  <dcterms:modified xsi:type="dcterms:W3CDTF">2016-12-21T11:11:00Z</dcterms:modified>
  <cp:revision>79</cp:revision>
  <dc:subject/>
  <dc:title>Приложение № 3</dc:title>
</cp:coreProperties>
</file>